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АБАН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ОГО КР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11.11.2025                                           п. Абан                                           № 479-п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Развитие образования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 № 367-р «Об утверждении Перечня муниципальных программ Абанского муниципального округа», руководствуясь статьями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муниципальную программу «Развитие образования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25.10.2013 №1437-п «Об утверждении муниципальной программы Развитие образования в Абан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03.09.2014 №1228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26.09.2014 № 1317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2.11.2014 № 1604-п «О внесении изменений в постановление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26.11.2014 № 1694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6.12.2014 № 1893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Абанского района от 12.05.2015 № 328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Абанского района от 18.05.2015 № 343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05.11.2015 № 614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0.11.2015 № 663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6.11.2015 № 665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30.12.2015 № 835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Абанского района от 30.12.2015 № 838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06.10.2016 № 324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09.11.2016 № 361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06.07.2017 № 315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3.11.2017 № 538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4.11.2018 № 500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24.05.2019 № 176-1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9.08.2019 № 285-1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6.12.2014 № 1893-п «О внесении изменений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4.11.2019 № 420-п «О внесении изменений в муниципальную программу «Развитие образования в Абанском районе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08.10.2020 № 383-п «О внесении изменений в муниципальную программу «Развитие образования в Абанском районе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3.11.2020 № 440-п «О внесении изменений в муниципальную программу «Развитие образования в Абанском районе», утвержденную постановлением администрации Абанского района от 25.10.2013 № 1437-п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30.04.2021 № 237-п «О внесении изменений в муниципальную программу «Развитие образования в Абан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1.05.2021 № 257-п «О внесении изменений в муниципальную программу «Развитие образования в Абан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5.10.2021 № 500-п «О внесении изменений в муниципальную программу «Развитие образования в Абан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12.11.2021 № 583-п «О внесении изменений в муниципальную программу «Развитие образования в Абан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Абанского района от 27.12.2021 № 638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28.06.2022 № 275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14.09.2022 № 364-1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11.11.2022 № 466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30.06.2023 № 263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22.09.2023 № 350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25.12.2023 № 570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03.07.2024 № 272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17.09.2024 № 356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26.05.2025 № 187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11.06.2025 № 222-п «О внесении изменений в муниципальную программу «Развитие образования в Абан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банского района от 04.09.2025 № 329-п «О внесении изменений в муниципальную программу «Развитие образования в Аба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 xml:space="preserve">Постановление опубликовать в газете «Красное знамя» </w:t>
        <w:br/>
        <w:t xml:space="preserve">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 xml:space="preserve">Контроль за выполнением постановления возложить </w:t>
        <w:br/>
        <w:t>на и.о. заместителя Главы Абанского района по социальным вопросам О.В. Коспирович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 01.01.20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А.А. Войнич</w:t>
      </w:r>
    </w:p>
    <w:p>
      <w:pPr>
        <w:pStyle w:val="Normal"/>
        <w:widowControl w:val="false"/>
        <w:spacing w:lineRule="auto" w:line="192"/>
        <w:ind w:left="510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spacing w:lineRule="auto" w:line="192"/>
        <w:ind w:left="510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spacing w:lineRule="auto" w:line="192"/>
        <w:ind w:firstLine="5103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банского района</w:t>
      </w:r>
    </w:p>
    <w:p>
      <w:pPr>
        <w:pStyle w:val="Normal"/>
        <w:widowControl w:val="false"/>
        <w:spacing w:lineRule="auto" w:line="192"/>
        <w:ind w:firstLine="5103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1.11.2025 № 479-п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192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>Муниципальная программа «Развитие образования»</w:t>
      </w:r>
    </w:p>
    <w:p>
      <w:pPr>
        <w:pStyle w:val="Normal"/>
        <w:widowControl w:val="false"/>
        <w:spacing w:lineRule="auto" w:line="192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 w:before="0" w:after="20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аспорт </w:t>
      </w:r>
    </w:p>
    <w:p>
      <w:pPr>
        <w:pStyle w:val="Normal"/>
        <w:widowControl w:val="false"/>
        <w:spacing w:lineRule="auto" w:line="192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212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Муниципальная программа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 (далее – управление образования)</w:t>
            </w:r>
          </w:p>
        </w:tc>
      </w:tr>
      <w:tr>
        <w:trPr>
          <w:trHeight w:val="111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»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отдыха и оздоровления детей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3 «Государственная поддержка детей-сирот, расширение практики применения семейных форм воспитания».</w:t>
            </w:r>
          </w:p>
          <w:p>
            <w:pPr>
              <w:pStyle w:val="Normal"/>
              <w:shd w:fill="FFFFFF" w:val="clear"/>
              <w:jc w:val="both"/>
              <w:rPr>
                <w:color w:val="34343C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Абанского муниципального округа, поддержка детей-сирот, детей, оставшихся без попечения родителей, отдых и оздоровление детей в каникулярное время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условий для организации высокоэффективной системы отдыха, оздоровления и занятости детей в каникулярное время в Абанском муниципальном окру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семейных форм воспитания детей-сирот и детей, оставшихся без попечения родителей, оказание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и устойчивого развития отрасли образования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– 2030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разделения на этапы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веден в приложении 1 к паспорту программы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2 513 442,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63 435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827 40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822 603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841 757,5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301 95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69 9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269 9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 604 495,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38 209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34 06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532 217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14 156,6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 111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 93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2 11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т юридических и (или) физических лиц (средства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инициативные платежей) – 53 033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7 15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7 500,4 тыс. рублей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8 375,4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192"/>
        <w:ind w:firstLine="8931"/>
        <w:jc w:val="right"/>
        <w:outlineLvl w:val="2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192"/>
        <w:ind w:firstLine="8931"/>
        <w:jc w:val="right"/>
        <w:outlineLvl w:val="2"/>
        <w:rPr>
          <w:lang w:eastAsia="en-US"/>
        </w:rPr>
      </w:pPr>
      <w:r>
        <w:rPr>
          <w:lang w:eastAsia="en-US"/>
        </w:rPr>
        <w:t>к паспорту Муниципальной программы</w:t>
      </w:r>
    </w:p>
    <w:p>
      <w:pPr>
        <w:pStyle w:val="Normal"/>
        <w:widowControl w:val="false"/>
        <w:spacing w:lineRule="auto" w:line="192"/>
        <w:ind w:firstLine="8931"/>
        <w:jc w:val="right"/>
        <w:rPr>
          <w:lang w:eastAsia="en-US"/>
        </w:rPr>
      </w:pPr>
      <w:r>
        <w:rPr>
          <w:lang w:eastAsia="en-US"/>
        </w:rPr>
        <w:t>«Развитие образования»</w:t>
      </w:r>
    </w:p>
    <w:p>
      <w:pPr>
        <w:pStyle w:val="Normal"/>
        <w:widowControl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192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Par322"/>
      <w:bookmarkStart w:id="1" w:name="Par322"/>
      <w:bookmarkEnd w:id="1"/>
    </w:p>
    <w:p>
      <w:pPr>
        <w:pStyle w:val="Normal"/>
        <w:widowControl w:val="false"/>
        <w:spacing w:lineRule="auto" w:line="192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еречень</w:t>
      </w:r>
    </w:p>
    <w:p>
      <w:pPr>
        <w:pStyle w:val="Normal"/>
        <w:widowControl w:val="false"/>
        <w:spacing w:lineRule="auto" w:line="192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целевых показателей муниципальной программы </w:t>
      </w:r>
    </w:p>
    <w:p>
      <w:pPr>
        <w:pStyle w:val="Normal"/>
        <w:widowControl w:val="false"/>
        <w:spacing w:lineRule="auto" w:line="19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59"/>
        <w:gridCol w:w="1438"/>
        <w:gridCol w:w="1423"/>
        <w:gridCol w:w="1418"/>
        <w:gridCol w:w="1984"/>
        <w:gridCol w:w="1843"/>
        <w:gridCol w:w="1985"/>
      </w:tblGrid>
      <w:tr>
        <w:trPr>
          <w:trHeight w:val="4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jc w:val="center"/>
              <w:rPr/>
            </w:pPr>
            <w:r>
              <w:rPr>
                <w:lang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и, целевые показатели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Единица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измер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, предшествующие реализации программ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реализации муниципальной программы 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62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846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муниципального округа,  поддержка детей-сирот, детей, оставшихся без попечения родителей, отдых и оздоровление детей в каникулярное время, снижение числа лиц, погибших в дорожно-транспортных происшествиях.</w:t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.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right="-2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92,</w:t>
            </w:r>
            <w:r>
              <w:rPr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</w:t>
            </w: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.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 xml:space="preserve">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, расположенных на территории      Абанского муниципального округ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</w:t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.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детей, получивших услугу по организации отдыха детей и их оздоровлению, от общего количества детей от 7 до 17 лет, обучающихся в образовательных организация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школьников,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.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оевременное доведение лимитов, бюджетных обязательств до подведомственных учреждений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.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людение сроков предоставления  бюджетной отчет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ал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 xml:space="preserve">Доля детей в возрасте от 5 до 18 лет, </w:t>
            </w:r>
            <w:r>
              <w:rPr>
                <w:iCs/>
              </w:rPr>
              <w:t>использующих сертификаты дополнительного обра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4:43:00Z</dcterms:created>
  <dc:creator>Администратор</dc:creator>
  <dc:description/>
  <cp:keywords/>
  <dc:language>en-US</dc:language>
  <cp:lastModifiedBy>Любовь Антоновна</cp:lastModifiedBy>
  <cp:lastPrinted>2025-11-13T15:02:00Z</cp:lastPrinted>
  <dcterms:modified xsi:type="dcterms:W3CDTF">2025-11-13T08:22:00Z</dcterms:modified>
  <cp:revision>9</cp:revision>
  <dc:subject/>
  <dc:title> </dc:title>
</cp:coreProperties>
</file>